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42pt;margin-top:-59.2pt;width:259.95pt;height:162.95pt;mso-wrap-style:none;v-text-anchor:middle" type="_x0000_t136">
            <v:path textpathok="t"/>
            <v:textpath on="t" fitshape="t" string="Indigenous Australia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462.75pt;margin-top:-44.25pt;width:240.35pt;height:119.2pt;mso-wrap-style:none;v-text-anchor:middle" type="_x0000_t136">
            <v:path textpathok="t"/>
            <v:textpath on="t" fitshape="t" string="Flag By Amy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3200</wp:posOffset>
                </wp:positionH>
                <wp:positionV relativeFrom="paragraph">
                  <wp:posOffset>1244600</wp:posOffset>
                </wp:positionV>
                <wp:extent cx="292100" cy="596900"/>
                <wp:effectExtent l="15240" t="9525" r="1587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96880"/>
                        </a:xfrm>
                        <a:prstGeom prst="upArrow">
                          <a:avLst>
                            <a:gd name="adj1" fmla="val 50000"/>
                            <a:gd name="adj2" fmla="val 5111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16pt;margin-top:98pt;width:22.95pt;height:46.95pt;mso-wrap-style:none;v-text-anchor:middle" type="_x0000_t68">
                <v:fill o:detectmouseclick="t" type="solid" color2="black"/>
                <v:stroke color="#c0504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2862580</wp:posOffset>
                </wp:positionV>
                <wp:extent cx="546100" cy="330200"/>
                <wp:effectExtent l="6350" t="17780" r="889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330120"/>
                        </a:xfrm>
                        <a:prstGeom prst="rightArrow">
                          <a:avLst>
                            <a:gd name="adj1" fmla="val 50000"/>
                            <a:gd name="adj2" fmla="val 4135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225.4pt;width:42.95pt;height:25.95pt;mso-wrap-style:none;v-text-anchor:middle" type="_x0000_t13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2115820</wp:posOffset>
                </wp:positionV>
                <wp:extent cx="873125" cy="330200"/>
                <wp:effectExtent l="11430" t="13335" r="635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330120"/>
                        </a:xfrm>
                        <a:prstGeom prst="leftArrow">
                          <a:avLst>
                            <a:gd name="adj1" fmla="val 50000"/>
                            <a:gd name="adj2" fmla="val 6611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3pt;margin-top:166.6pt;width:68.7pt;height:25.95pt;mso-wrap-style:none;v-text-anchor:middle" type="_x0000_t66">
                <v:fill o:detectmouseclick="t" type="solid" color2="black"/>
                <v:stroke color="#9bbb59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0</wp:posOffset>
                </wp:positionV>
                <wp:extent cx="304800" cy="469900"/>
                <wp:effectExtent l="19050" t="6350" r="1968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69800"/>
                        </a:xfrm>
                        <a:prstGeom prst="downArrow">
                          <a:avLst>
                            <a:gd name="adj1" fmla="val 50000"/>
                            <a:gd name="adj2" fmla="val 3851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15pt;margin-top:264pt;width:23.95pt;height:36.95pt;mso-wrap-style:none;v-text-anchor:middle" type="_x0000_t67"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2764155</wp:posOffset>
                </wp:positionV>
                <wp:extent cx="345440" cy="832485"/>
                <wp:effectExtent l="10795" t="13970" r="635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5600" cy="832320"/>
                        </a:xfrm>
                        <a:prstGeom prst="downArrow">
                          <a:avLst>
                            <a:gd name="adj1" fmla="val 50000"/>
                            <a:gd name="adj2" fmla="val 6020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bacc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3pt;margin-top:217.65pt;width:27.15pt;height:65.5pt;mso-wrap-style:none;v-text-anchor:middle;rotation:90" type="_x0000_t67">
                <v:fill o:detectmouseclick="t" type="solid" color2="black"/>
                <v:stroke color="#4bacc6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0335</wp:posOffset>
                </wp:positionH>
                <wp:positionV relativeFrom="paragraph">
                  <wp:posOffset>1904365</wp:posOffset>
                </wp:positionV>
                <wp:extent cx="330200" cy="483870"/>
                <wp:effectExtent l="6985" t="19685" r="825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0120" cy="483840"/>
                        </a:xfrm>
                        <a:prstGeom prst="upArrow">
                          <a:avLst>
                            <a:gd name="adj1" fmla="val 50000"/>
                            <a:gd name="adj2" fmla="val 3664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05pt;margin-top:149.95pt;width:25.95pt;height:38.05pt;mso-wrap-style:none;v-text-anchor:middle;rotation:90" type="_x0000_t68">
                <v:fill o:detectmouseclick="t" type="solid" color2="black"/>
                <v:stroke color="#8064a2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197225</wp:posOffset>
            </wp:positionH>
            <wp:positionV relativeFrom="line">
              <wp:posOffset>-1841500</wp:posOffset>
            </wp:positionV>
            <wp:extent cx="1946275" cy="15113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2780</wp:posOffset>
                </wp:positionH>
                <wp:positionV relativeFrom="paragraph">
                  <wp:posOffset>1837055</wp:posOffset>
                </wp:positionV>
                <wp:extent cx="1955165" cy="1520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119.7pt;mso-wrap-distance-left:9.05pt;mso-wrap-distance-right:9.05pt;mso-wrap-distance-top:0pt;mso-wrap-distance-bottom:0pt;margin-top:144.65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-628650</wp:posOffset>
                </wp:positionV>
                <wp:extent cx="2218055" cy="171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714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 xml:space="preserve">When was the Aboriginal flag designed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Aboriginal flag was designed in 197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3pt" style="position:absolute;rotation:-0;width:174.65pt;height:135pt;mso-wrap-distance-left:9.05pt;mso-wrap-distance-right:9.05pt;mso-wrap-distance-top:0pt;mso-wrap-distance-bottom:0pt;margin-top:-49.5pt;mso-position-vertical-relative:text;margin-left:2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 xml:space="preserve">When was the Aboriginal flag designed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Aboriginal flag was designed in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2843530</wp:posOffset>
                </wp:positionV>
                <wp:extent cx="1976120" cy="3037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30378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What do the colours on the Aboriginal flag repres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he black symbolises Aboriginal people and the yellow represents the sun, the constant re-newer of life. Red depicts the earth and peoples' relationship to the land. It also represents ochre, which is used by Aboriginal people in ceremonies.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3pt" style="position:absolute;rotation:-0;width:155.6pt;height:239.2pt;mso-wrap-distance-left:9.05pt;mso-wrap-distance-right:9.05pt;mso-wrap-distance-top:0pt;mso-wrap-distance-bottom:0pt;margin-top:223.9pt;mso-position-vertical-relative:text;margin-left: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What do the colours on the Aboriginal flag repres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The black symbolises Aboriginal people and the yellow represents the sun, the constant re-newer of life. Red depicts the earth and peoples' relationship to the land. It also represents ochre, which is used by Aboriginal people in ceremonies.</w:t>
                      </w:r>
                      <w:r>
                        <w:rPr>
                          <w:rFonts w:cs="Bradley Hand ITC" w:ascii="Bradley Hand ITC" w:hAnsi="Bradley Hand ITC"/>
                          <w:sz w:val="20"/>
                          <w:szCs w:val="2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3575</wp:posOffset>
                </wp:positionH>
                <wp:positionV relativeFrom="paragraph">
                  <wp:posOffset>3905250</wp:posOffset>
                </wp:positionV>
                <wp:extent cx="1958975" cy="1976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9761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 xml:space="preserve">When was the Aboriginal flag first flown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Aboriginal flag was first flown on the 12 of July 197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3pt" style="position:absolute;rotation:-0;width:154.25pt;height:155.6pt;mso-wrap-distance-left:9.05pt;mso-wrap-distance-right:9.05pt;mso-wrap-distance-top:0pt;mso-wrap-distance-bottom:0pt;margin-top:307.5pt;mso-position-vertical-relative:text;margin-left:25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 xml:space="preserve">When was the Aboriginal flag first flown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Aboriginal flag was first flown on the 12 of July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43575</wp:posOffset>
                </wp:positionH>
                <wp:positionV relativeFrom="paragraph">
                  <wp:posOffset>2627630</wp:posOffset>
                </wp:positionV>
                <wp:extent cx="2238375" cy="3253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25374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 xml:space="preserve">When did the Australian Government proclaim the Aboriginal Flag an official flag of Australia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Australian Government proclaimed the Aboriginal flag an official flag of Australia on the 1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of July, 199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6.25pt;height:256.2pt;mso-wrap-distance-left:9.05pt;mso-wrap-distance-right:9.05pt;mso-wrap-distance-top:0pt;mso-wrap-distance-bottom:0pt;margin-top:206.9pt;mso-position-vertical-relative:text;margin-left:45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 xml:space="preserve">When did the Australian Government proclaim the Aboriginal Flag an official flag of Australia? 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Australian Government proclaimed the Aboriginal flag an official flag of Australia on the 1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of July, 199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1047750</wp:posOffset>
                </wp:positionV>
                <wp:extent cx="2509520" cy="16179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6179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000000"/>
                                <w:sz w:val="32"/>
                                <w:szCs w:val="32"/>
                              </w:rPr>
                              <w:t xml:space="preserve">Who designed the Aboriginal flag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arold Joseph Thomas designed the Aboriginal fla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97.6pt;height:127.4pt;mso-wrap-distance-left:9.05pt;mso-wrap-distance-right:9.05pt;mso-wrap-distance-top:0pt;mso-wrap-distance-bottom:0pt;margin-top:82.5pt;mso-position-vertical-relative:text;margin-left:-1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000000"/>
                          <w:sz w:val="32"/>
                          <w:szCs w:val="32"/>
                        </w:rPr>
                        <w:t xml:space="preserve">Who designed the Aboriginal flag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arold Joseph Thomas designed the Aboriginal 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3575</wp:posOffset>
                </wp:positionH>
                <wp:positionV relativeFrom="paragraph">
                  <wp:posOffset>742950</wp:posOffset>
                </wp:positionV>
                <wp:extent cx="2619375" cy="18237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8237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32"/>
                                <w:szCs w:val="32"/>
                              </w:rPr>
                              <w:t>Why was the Aboriginal flag design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Aboriginal flag was designed because Harold Thomas saw they needed something more visible than a banner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3pt" style="position:absolute;rotation:-0;width:206.25pt;height:143.6pt;mso-wrap-distance-left:9.05pt;mso-wrap-distance-right:9.05pt;mso-wrap-distance-top:0pt;mso-wrap-distance-bottom:0pt;margin-top:58.5pt;mso-position-vertical-relative:text;margin-left:45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Cs w:val="32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sz w:val="32"/>
                          <w:szCs w:val="32"/>
                        </w:rPr>
                        <w:t>Why was the Aboriginal flag designe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Aboriginal flag was designed because Harold Thomas saw they needed something more visible than a banner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7865</wp:posOffset>
                </wp:positionH>
                <wp:positionV relativeFrom="paragraph">
                  <wp:posOffset>414655</wp:posOffset>
                </wp:positionV>
                <wp:extent cx="2289810" cy="542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3pt;height:42.7pt;mso-wrap-distance-left:9.05pt;mso-wrap-distance-right:9.05pt;mso-wrap-distance-top:0pt;mso-wrap-distance-bottom:0pt;margin-top:32.65pt;mso-position-vertical-relative:text;margin-left:-25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19:00Z</dcterms:created>
  <dc:creator>Education</dc:creator>
  <dc:description/>
  <cp:keywords/>
  <dc:language>en-US</dc:language>
  <cp:lastModifiedBy>Education</cp:lastModifiedBy>
  <dcterms:modified xsi:type="dcterms:W3CDTF">2009-04-02T03:50:00Z</dcterms:modified>
  <cp:revision>16</cp:revision>
  <dc:subject/>
  <dc:title/>
</cp:coreProperties>
</file>